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179955" cy="18846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In vista delle iscrizioni per l’a.s. 2010/2011 il Liceo Classico Michelangiolo presenterà la scuola a  genitori  ed  alunni nei seguenti giorni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chall – “Le scuole si presentano”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bato 9 Gennaio e Domenica 10 Gennaio 201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alle ore 10.00 alle ore 19.00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40"/>
        </w:rPr>
      </w:pPr>
      <w:r>
        <w:rPr>
          <w:rFonts w:cs="Comic Sans MS" w:ascii="Comic Sans MS" w:hAnsi="Comic Sans MS"/>
          <w:sz w:val="2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pen Day Liceo Michelangiolo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abato 23 Gennaio 2010 ore 15.30-17.3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rtedì 9 Febbraio 2010 ore 16.00-18.0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40"/>
        </w:rPr>
      </w:pPr>
      <w:r>
        <w:rPr>
          <w:rFonts w:cs="Comic Sans MS" w:ascii="Comic Sans MS" w:hAnsi="Comic Sans MS"/>
          <w:sz w:val="20"/>
          <w:szCs w:val="40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1:00Z</dcterms:created>
  <dc:creator>massimopri</dc:creator>
  <dc:description/>
  <cp:keywords/>
  <dc:language>en-US</dc:language>
  <cp:lastModifiedBy>Massimo Primerano</cp:lastModifiedBy>
  <dcterms:modified xsi:type="dcterms:W3CDTF">2009-12-11T11:11:00Z</dcterms:modified>
  <cp:revision>2</cp:revision>
  <dc:subject/>
  <dc:title> </dc:title>
</cp:coreProperties>
</file>